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４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１０月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北第１９号　細江町気賀地内配水管改良その２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北部上下水道課　第２０２５０１５４９２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細江町気賀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２月２７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w:t>
      </w:r>
      <w:r>
        <w:rPr>
          <w:rFonts w:cs="ＭＳ 明朝;MS Mincho"/>
          <w:szCs w:val="21"/>
          <w:lang w:val="en-US" w:eastAsia="en-US"/>
        </w:rPr>
        <w:t>〒４３３－８１０２　浜松市中央区大原町５０番地</w:t>
      </w:r>
    </w:p>
    <w:p>
      <w:pPr>
        <w:pStyle w:val="Normal"/>
        <w:spacing w:lineRule="exact" w:line="320"/>
        <w:ind w:firstLine="630"/>
        <w:rPr>
          <w:rFonts w:cs="ＭＳ 明朝;MS Mincho"/>
        </w:rPr>
      </w:pPr>
      <w:r>
        <w:rPr>
          <w:rFonts w:cs="ＭＳ 明朝;MS Mincho"/>
          <w:szCs w:val="21"/>
          <w:u w:val="single"/>
          <w:lang w:val="en-US" w:eastAsia="en-US"/>
        </w:rPr>
        <w:t>浜松市上下水道部北部上下水道課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水道管工事のＡ等級またはＢ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８日（水）午前９時から令和７年１０月１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１０月８日（水）から令和７年１０月１４日（火）までの午前９時から午後５時まで（最終日は午後０時（正午）まで、</w:t>
      </w:r>
      <w:r>
        <w:rPr>
          <w:rFonts w:cs="ＭＳ 明朝;MS Mincho"/>
          <w:szCs w:val="21"/>
          <w:u w:val="single"/>
        </w:rPr>
        <w:t>郵送の場合は令和７年１０月１０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２２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０月２４</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７</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１０月７日（火）から令和７年１０月２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８日（水）から令和７年１０月２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１０月２８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１０月２９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１０月２８日（火）から令和７年１０月２９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１０月２８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３０日（木）　午前９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１５４９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北第１９号　細江町気賀地内配水管改良その２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hanging="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１０月２１</w:t>
      </w:r>
      <w:r>
        <w:rPr>
          <w:rFonts w:ascii="ＭＳ 明朝;MS Mincho" w:hAnsi="ＭＳ 明朝;MS Mincho" w:cs="ＭＳ 明朝;MS Mincho"/>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４７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北第１９号　細江町気賀地内配水管改良その２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１５４９２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細江町気賀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４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５４９２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北第１９号　細江町気賀地内配水管改良その２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5:00Z</dcterms:created>
  <dc:creator>調達課</dc:creator>
  <dc:description/>
  <cp:keywords/>
  <dc:language>en-US</dc:language>
  <cp:lastModifiedBy>Windows ユーザー</cp:lastModifiedBy>
  <cp:lastPrinted>2025-09-30T14:45:00Z</cp:lastPrinted>
  <dcterms:modified xsi:type="dcterms:W3CDTF">2025-10-06T02:13:00Z</dcterms:modified>
  <cp:revision>12</cp:revision>
  <dc:subject/>
  <dc:title>浜松市公告第　　号</dc:title>
</cp:coreProperties>
</file>